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ец №3.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ЩИНА СВИЩ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на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…</w:t>
      </w:r>
      <w:r>
        <w:rPr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/седалище и адрес на управление/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  <w:lang w:val="bg-BG"/>
        </w:rPr>
        <w:t>./трите имена на представителя</w:t>
      </w:r>
      <w:r>
        <w:rPr>
          <w:sz w:val="28"/>
          <w:szCs w:val="28"/>
          <w:lang w:val="bg-BG"/>
        </w:rPr>
        <w:t>/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5"/>
        <w:jc w:val="both"/>
        <w:rPr/>
      </w:pPr>
      <w:r>
        <w:rPr>
          <w:b/>
          <w:lang w:val="bg-BG"/>
        </w:rPr>
        <w:t>УВАЖАЕМИ ГОСПОЖИ И ГОСПОДА,</w:t>
      </w:r>
    </w:p>
    <w:p>
      <w:pPr>
        <w:pStyle w:val="Normal"/>
        <w:ind w:firstLine="700"/>
        <w:jc w:val="both"/>
        <w:rPr/>
      </w:pPr>
      <w:r>
        <w:rPr>
          <w:lang w:val="bg-BG"/>
        </w:rPr>
        <w:t xml:space="preserve">Във връзка с обявената обществена поръчка с предмет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b/>
          <w:lang w:val="ru-RU"/>
        </w:rPr>
        <w:t>7</w:t>
      </w:r>
      <w:r>
        <w:rPr>
          <w:b/>
          <w:lang w:val="bg-BG"/>
        </w:rPr>
        <w:t xml:space="preserve"> година”</w:t>
      </w:r>
      <w:r>
        <w:rPr>
          <w:lang w:val="bg-BG"/>
        </w:rPr>
        <w:t xml:space="preserve">, Ви представяме нашето ценово предложение за </w:t>
      </w:r>
      <w:r>
        <w:rPr>
          <w:b/>
          <w:lang w:val="bg-BG"/>
        </w:rPr>
        <w:t xml:space="preserve">Обособена позиция №1: </w:t>
      </w:r>
      <w:r>
        <w:rPr>
          <w:b/>
          <w:lang w:val="ru-RU"/>
        </w:rPr>
        <w:t xml:space="preserve">„Доставка </w:t>
      </w:r>
      <w:r>
        <w:rPr>
          <w:b/>
          <w:lang w:val="bg-BG"/>
        </w:rPr>
        <w:t xml:space="preserve">на хранителни продукти”, </w:t>
      </w:r>
      <w:r>
        <w:rPr>
          <w:lang w:val="bg-BG"/>
        </w:rPr>
        <w:t>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Style12"/>
        <w:tabs>
          <w:tab w:val="left" w:pos="720" w:leader="none"/>
          <w:tab w:val="left" w:pos="2880" w:leader="none"/>
          <w:tab w:val="left" w:pos="30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1. Предлагаме за изпълнение предмета на обособената позиция, в съответствие с условията на обществената поръчка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обща цена в размер на ……………………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(словом: ………………………..)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лева без ДДС, </w:t>
      </w:r>
      <w:r>
        <w:rPr>
          <w:rFonts w:cs="Times New Roman" w:ascii="Times New Roman" w:hAnsi="Times New Roman"/>
          <w:sz w:val="24"/>
          <w:szCs w:val="24"/>
          <w:lang w:val="bg-BG"/>
        </w:rPr>
        <w:t>която включ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61"/>
        <w:gridCol w:w="7229"/>
        <w:gridCol w:w="992"/>
        <w:gridCol w:w="1499"/>
        <w:gridCol w:w="1336"/>
        <w:gridCol w:w="12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исквания за ка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</w:t>
            </w:r>
            <w:r>
              <w:rPr>
                <w:b/>
              </w:rPr>
              <w:t>оличе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Ед. цена в лева без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-ст в лева без ДД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</w:t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яко и млеч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яко прясно 2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. Опаковано в полиетиленови пликове по 1 литър. Прясното мляко е пастьоризирано с масленост 2 %. Вкус– специфичен, слабо сладникав, без страничен привкус. Мирис – специфичен, без неприятна миризма. Еднородна бяла течност, без утайка. Етикетирано на български език. Без растителни мазнини и сухо мля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яко кисело 2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12/2010 г. или еквивалентна ТД на производителя Масленост- 2 %. Състояние– гладка, блестяща повърхност, хомогенна сметанообразна маса. Вкус и аромат – специфични, приятно млечнокисели, характерни за използвания вид мляко. Опаковка–полистеронови кофички с вместимост 0,400 кг. Етикетът с фирмения знак е върху капачките на всяка опаковка, където са отразени датата на годност, партидата, температурата на съхранение. Сухо вещество– 11,8%, киселинност ˚Т- 90÷150. Без растителни мазнини и сухо мля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яко прясно по БДС 2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арящо на Регламент  853/2004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яко кисело по БДС 2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С 12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яло саламурено - вкус, мирис и аромат специфични за узряло сирене без страничен вкус и мирис. Консистенция -умерено твърда, еластична. Вкус, мирис и аромат специфични за узряло сирене. В пластмасови кутии. Етикетирано върху всяка опаковка съгл. Наредбата за етикетирането и представянето на храните от 13.12.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е по БДС 15/2010 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С 15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кава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</w:t>
            </w:r>
            <w:r>
              <w:rPr>
                <w:sz w:val="20"/>
                <w:szCs w:val="20"/>
                <w:lang w:val="ru-RU"/>
              </w:rPr>
              <w:t>Цвят, вкус и аромат – типични за зрял кашкавал, без страничен привкус и мир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кавал по БДС 14/2010 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С 14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ДС 88980 или еквивалентна ТД на производителя, обезмаслена, диетич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а сирене125 г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5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С</w:t>
            </w:r>
            <w:r>
              <w:rPr>
                <w:sz w:val="20"/>
                <w:szCs w:val="20"/>
                <w:lang w:val="ru-RU"/>
              </w:rPr>
              <w:t xml:space="preserve"> бял еднороден цвят, вкус и мирис специфични, без страничен мирис и привкус, консистенция – мека, нежна, мажеща се. </w:t>
            </w:r>
            <w:r>
              <w:rPr>
                <w:sz w:val="20"/>
                <w:szCs w:val="20"/>
              </w:rPr>
              <w:t>Опаковано в пакети с маса-нето 125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ма сирене125 гр. по БД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Вкус, мирис и аромат специфични за крема сирене без страничен привкус и мир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о мляко 2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. Състояние-гладка блестяща повърхност,  хомогенна сметанообразна маса, мирис и вкус свойствен. Приятно млечно-кисел вкус. Опаковка-кофички от пластмаса с вместимост 0,2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о мляко по БДС 2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12-82 или еквивалентна ТД на производител. Състояние-гладка блестяща повърхност,  хомогенна сметанообразна маса, мирис и вкус свойствен. Приятно млечно-кисел вкус. Опаковка-кофички от пластмаса с вместимост 0,2 кг. Етикетирани съгл. Наредбата за етикетирането и представянето на храните от 13.12.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 масло по БДС 82%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ДС 1383 или ТД на производителя. Цвят светложълт до бял. Масленост като млечни мазнини, не по-малко от 82% от сухото вещество. Водно съдържание не повече от 45% без консервиращи и багрилни вещества, без растителни мазнин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а по БД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>
                <w:spacing w:val="1"/>
                <w:sz w:val="20"/>
                <w:szCs w:val="20"/>
                <w:lang w:val="ru-RU"/>
              </w:rPr>
            </w:pPr>
            <w:r>
              <w:rPr>
                <w:spacing w:val="6"/>
                <w:sz w:val="20"/>
                <w:szCs w:val="20"/>
                <w:lang w:val="ru-RU"/>
              </w:rPr>
              <w:t xml:space="preserve">Да представлява </w:t>
            </w:r>
            <w:r>
              <w:rPr>
                <w:spacing w:val="1"/>
                <w:sz w:val="20"/>
                <w:szCs w:val="20"/>
                <w:lang w:val="ru-RU"/>
              </w:rPr>
              <w:t>хомогенна маса, без разслояване</w:t>
            </w:r>
            <w:r>
              <w:rPr>
                <w:bCs/>
                <w:spacing w:val="6"/>
                <w:sz w:val="20"/>
                <w:szCs w:val="20"/>
                <w:lang w:val="ru-RU"/>
              </w:rPr>
              <w:t>, с</w:t>
            </w:r>
            <w:r>
              <w:rPr>
                <w:b/>
                <w:bCs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6"/>
                <w:sz w:val="20"/>
                <w:szCs w:val="20"/>
                <w:lang w:val="ru-RU"/>
              </w:rPr>
              <w:t xml:space="preserve">бял до жълт цвят, еднакъв по цялата </w:t>
            </w:r>
            <w:r>
              <w:rPr>
                <w:spacing w:val="4"/>
                <w:sz w:val="20"/>
                <w:szCs w:val="20"/>
                <w:lang w:val="ru-RU"/>
              </w:rPr>
              <w:t xml:space="preserve">маса, вкус и мирис </w:t>
            </w:r>
            <w:r>
              <w:rPr>
                <w:sz w:val="20"/>
                <w:szCs w:val="20"/>
                <w:lang w:val="ru-RU"/>
              </w:rPr>
              <w:t>характерни, приятни, наподобяващи</w:t>
            </w:r>
            <w:r>
              <w:rPr>
                <w:spacing w:val="1"/>
                <w:sz w:val="20"/>
                <w:szCs w:val="20"/>
                <w:lang w:val="ru-RU"/>
              </w:rPr>
              <w:t xml:space="preserve"> краве масло, консистенция - </w:t>
            </w:r>
            <w:r>
              <w:rPr>
                <w:sz w:val="20"/>
                <w:szCs w:val="20"/>
                <w:lang w:val="ru-RU"/>
              </w:rPr>
              <w:t xml:space="preserve">мека, хомогенна, мажеща с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о и мес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о свинско трупно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винско трупно месо без сланина, замразено, замразен при - 18 градуса С, от екстра качество ме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о свинско без кос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4349-78 или еквивалентна ТД на производителя, да бъде замразено с температура- 18 градуса С, от екстра качество ме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о телешко трупно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Външен вид свеж. Цвят червеникав без разкъсвания с гладка повърхност, да бъде замразено с температура- 18 градуса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рантия свинска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Д на производителя. Произведени от свинска карантия - дроб, бъбреци, далак, сърца,  шкембе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рантия телешк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Д на производителя. Произведени от телешка карантия - дроб, бъбреци, далак, сърца, шкембе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ско кебапче 50 гр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БДС12704-705 или ТД на производителя. Полуфрабрикат от свинско месо, сол и подправки. Външен вид-гладка повърхност без разкъсвания; цвят бледо кафяв-червен; мирис и вкус-свойствен. </w:t>
            </w:r>
            <w:r>
              <w:rPr>
                <w:sz w:val="20"/>
                <w:szCs w:val="20"/>
              </w:rPr>
              <w:t>Опаковани в тарелка по 10 бр., фолирани и замраз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ско кърнач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127-83 или еквивалентна ТД на производителя, цилиндрична, завита на руло водно съдържание не повече от 60%, масленост не повече от 60%, белтък не по- малко от 21%, готварска сол не повече от 2,2% - </w:t>
            </w:r>
            <w:r>
              <w:rPr>
                <w:sz w:val="20"/>
                <w:szCs w:val="20"/>
                <w:lang w:val="ru-RU"/>
              </w:rPr>
              <w:t xml:space="preserve"> замразено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йма смес-свинско и телешко месо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7220- 81 или еквивалентна ТД на производителя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хомогенна маса с равномерно разпределени парченца месо и тлъстини, с чиста повърхност. Консистенция – мека, пластична. Цвят – бледокафяв до червен, 40% свинско, 60% телешко в полиетиленови пликове по 1 кг, с ниско съдържание на мазнини не повече от 12,5% от общата маса и ниско съдържание на сол не повече от 1,5% от общата масса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йма  смес по БД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БДС 7220-81-без съдържание на соев протеин. Не повече от 12,5% мазнини, не повече от 1,5% сол. Свинско и телешко месо 40/60% - замраз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ова надениц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127-83 или еквивалентна ТД на производителя, цилиндрична, дъгообразна, водно съдържание не повече от 60%, масленост не повече от 60%, белтък не по- малко от 21%, готварска сол не повече от 2,2% - </w:t>
            </w:r>
            <w:r>
              <w:rPr>
                <w:sz w:val="20"/>
                <w:szCs w:val="20"/>
                <w:lang w:val="ru-RU"/>
              </w:rPr>
              <w:t xml:space="preserve"> замразен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 малотрайн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ДС 127-83 или еквивалентна ТД на производителя. Цилиндрична обвивка  Разрезна повърхност с розово червен цвят. Водно съдържание в % не повече 68% от общата маса. Масленост не повече от 67% от сухото вещество. Белтък не по- малко от 26% от сухото вещество /АШМ/. Готварска сол не повече от 2.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 малотрайни - БД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БДС 127-83 или еквивалентна ТД на производителя. Цилиндрична обвивка  Разрезна повърхност с розово червен цвят. Водно съдържание в % не повече 68% от общата маса. Масленост не повече от 67% от сухото вещество. Белтък не по- малко от 26% от сухото вещество /АШМ/. Готварска сол не повече от 2.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 /трайни/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.  Колбасът да бъде траен варено-пушен, с права цилиндрична форма, с чиста леко набръчкана повърхност без петна и повреди  по опаковката. Разрезна повърхност с еднообразен строеж, с равномерно разпределени парченца сланина, без празнини и шупли, без по тъмно оцветена периферна ивица, без наличие на видими сухожилия, лой и кости. Консистенция – твърдо- еластична, свойствен мирис  на подправки, приятен вкус, без чужди вкус и мирис. Колбасът да е охладен и се съхранява при температура, определена от производителя съгласно Технологичната документация. </w:t>
            </w:r>
            <w:r>
              <w:rPr>
                <w:sz w:val="20"/>
                <w:szCs w:val="20"/>
              </w:rPr>
              <w:t>Да са пакетирани подходящи за транспортиране опак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 трайни БД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БДС 2589-83. Външна повърхност чиста леко набръчкана без петна и грапавини. </w:t>
            </w:r>
            <w:r>
              <w:rPr>
                <w:color w:val="000000"/>
                <w:sz w:val="20"/>
                <w:szCs w:val="20"/>
              </w:rPr>
              <w:t>Мирис свойств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ета БД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 БДС 359-83 или еквивалентна ТД на производителя. Птиците да са бройлери, клас "А", замразени с температура в дълбочина на гръдния мускул не по– висока от -18 градуса С и с минимално тегло не по– ниско от 1200 гр и не по- високо от 1500 гр. Обработено-с извадени вътрешни органи. Не се допускат ледени късове във вътрешнооста на пилето и в полиетиленовите пликове. </w:t>
            </w:r>
            <w:r>
              <w:rPr>
                <w:color w:val="000000"/>
                <w:sz w:val="20"/>
                <w:szCs w:val="20"/>
              </w:rPr>
              <w:t>Опаковани в полиетиленови торбички по 1 б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ешки дребол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12180-74 или ТД на производителя. Замразени без допълнителни дреболии и мазнини. Специфичен мирис и свеж вид.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ба скумр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ДС 5915-82 или еквивалентна ТД на производителя, рибата да бъде с глави, замразена, неизчист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яла риба - филе хе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оварящо на Регламент ЕО 853/2004 год.</w:t>
              <w:br/>
              <w:t>Без кожа, кости и  вътрешности –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ница варе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малено съдължание на мазнини не повече от 16%и намалено съдържание на сол - не повече от 1,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лешка пържола от бутч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БДС 12180-74 или еквивалентна ТД на производителя, обезкостени пилешки бутчета с кожа, замразени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ешка пържола /филе/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БДС 12180-74 или еквивалентна ТД на производителя, обезкостено бяло месо, замразено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ешки бутче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ДС 12180-74 или еквивалентна ТД на производителя, клас "А", включващи разстоянието от тазобедрената става до тарзалната става, замразени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илешки крилц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разени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 xml:space="preserve"> от -</w:t>
            </w:r>
            <w:r>
              <w:rPr>
                <w:color w:val="000000"/>
                <w:sz w:val="20"/>
                <w:szCs w:val="20"/>
                <w:lang w:val="ru-RU"/>
              </w:rPr>
              <w:t>18ºС. Външен вид бледожълто без видими механични повре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ешки кренвирш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я. Кренвиршите да са от пилешко месо с права цилиндрична форма, равни парчета на броеница, с чиста, гладка, без повреди повърхност, с равномерен еднакъв цвят. Разрезната повърхност да е с еднообразен строеж, без празнини, шупли и сухожилия, фасции и разтопени мазнини. Обвивката плътно прилепнала към пълнежната маса. Консистенция от еластична до плътна. Кренвиршите да са с приятен вкус и мирис с оттенък на вложените подправки и на опушено. Да са охладени и се съхраняват при температура, определена от производителя съгласно Технологичната документ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нешко месо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Без видими тлъстини, сухожилия и кости - замразе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нешки дребол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9886-72 или еквивалент на производителя от субродукти/сърце, бял и черен дроб, далак, момици и було/замразени до достигане на температура на продукта в дълбочина не по-висока от - 18 градуса С, със запазена форма и цялост на съставните компоненти, без кръвни съсиреци, замърсявания и патологични изменения.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ско кюфте - 60 гр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12704-705 или еквивалентна ТД на производителя, полуфабрикат, 0.060 кг., свинско месо 40%, телешко месо 60%, готварска сол 2%, чер и бял пипер 0.15%, кимион 0.15%. В тарелки по 10 бр. опаковани и етикетирани -  замразе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чени кебапчета и кюфте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Д на производителя. Произведени от свинско 40%, телешко 60% месо, сол и подправки печени и опаковани във вакумирана опаковка, съдържаща производител, срок на годност и състав на продукта. В опаковка по 4 б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ено пил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ле охладено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1º С до 4º С. Външен вид бледожълто без видими механични повреди с тегло от 1,100 до 1,500 к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ено пилешко бутч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ламент ЕО 1234/2007 год. по отношение на определени стандарти за предлагането на пазара на месо от домашни птиц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хладено свинско месо без кос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дими тлъстини, сухожилия и 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ено телешко мес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дими тлъстини, сухожилия и 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ка по БД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ДС 526-79 или еквивалентна ТД чиста и гладка повърхност без петна. Цвят червеникав, мирис специфичен и прият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вирши по БД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Чиста гладка повърхност без петна. Мирис специфичен и приятен. Водно съдържание не по-вече от 6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т -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506155-79 или еквивалентна ТД. Еднородна смляна маса без отделяне на течност и мехурчета. Вкус и мирис-приятни и специфични. В метални кутии по 0,18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енско варено -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БДС 7613-75 или еквивалентна ТД на производителя. Стерилизирана месна консерва,получена от смляно свинско месо, подправки, херметическо затворено в кутии. Добре еднородно смляна желирана маса с червеникав цвят. Вкус и мирис-характерни за продукта. </w:t>
            </w:r>
            <w:r>
              <w:rPr>
                <w:sz w:val="20"/>
                <w:szCs w:val="20"/>
              </w:rPr>
              <w:t>В метални кутии по 0,18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и зелеви сърми -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я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 кебап -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я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шко месо с картофи -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я. Стерилизирана месна консерва, със състав - телешко месо - 20%, картофи, олио, доматено пюре, лук, моркови, брашно, сол и подправки. Вкус и мирис характерни за продукта. В метална кутия по 0,3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 риб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я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сни плодове и зеленчуц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я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сните плодове и зеленчуци които се предлагат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/ЕО/ 543/2011 на Комисията. Плодовете и зеленчуците трябва да са клас първи и бъдат с добро качество, да притежават всички основни характеристики, типични за сорта или търговския т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пеш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окал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ълк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де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ков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си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еши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годи, малин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в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рял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вичк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ти пресн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тавиц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тладжан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ъби пресн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нак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ля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ън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чки пресн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 хранител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ветложълт цвят, бистро, без утайки и примеси. Вкус и мирис-характерни за прясно рафинирано слънчогледово олио. Чисти и сухи бутилки по 1 литър с оформен етикет съдържащ информация за производител, срок на годност и дата на 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о по стандар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БДС 1-74. Светложълт цвят, бистро, без утайки и примеси,влага не повече от 0,10% в бутилки по 1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 БДС 399-83 или еквивалентно ТД на производителя. Получен чрез оцетно-кисела ферментация на гроздово вино. Бистрота – бистър, без утайка. Цвят– виненочервен. Вкус и аромат – кисел, приятен, характерен за оцета. Обща киселинност /оцетна киселина/- 6%, бутилки от 0,700 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 БДС 390– 79 или еквивалентно ТД на производителя. Сухи, неслепени, еднородни кристали при пипане не лепнат, бели с блясък, сладки, без страничен привкус, не се допускат чужди примеси. Еднородност на кристалите, рафинирана захар– 80%. Съдържание на захароза от сухото вещество не по- малко от 99.9%. Обща пепел не повече от 0,025% и влага не повече от 0.10 %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 рафинирана /екстра/ бял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БДС 390-79 -"Рафинирана бяла захар” или „Екстра бяла захар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шн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ДТ на производителя - тип 500. Цвят - светлокремав, вкус и мирис-специфични без страничен привкус на плесен и запарено. </w:t>
            </w:r>
            <w:r>
              <w:rPr>
                <w:sz w:val="20"/>
                <w:szCs w:val="20"/>
              </w:rPr>
              <w:t>Опаковки по 1 кг. в хартиени плик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шно по БД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ърден Стандарт 01/2011 год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паковки по 1 кг. в хартиени плик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ън на пра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Д на производи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д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и по стандар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Леща І-во качество, от здрави, средно големи зърна с високи вкусови качества 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ind w:right="57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а не е брашнясал, да не съдържа живи или мъртви складови вредители.  Цвят – бял до кремав, без мирис на мухъл или друг несвойствен за ориза мирис. Видимо плесенясване и примеси да не се установяват. 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з по стандар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Цели, чисти, без вредители и чужди вещества, да има специфичен вкус и с цвят характерен за продукта. </w:t>
            </w:r>
            <w:r>
              <w:rPr>
                <w:sz w:val="20"/>
                <w:szCs w:val="20"/>
              </w:rPr>
              <w:t>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ял боб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я. Първо качество със средно едри зърна без наличие на примеси. </w:t>
            </w:r>
            <w:r>
              <w:rPr>
                <w:sz w:val="20"/>
                <w:szCs w:val="20"/>
              </w:rPr>
              <w:t>Опаковка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ял боб по стандар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, чисти, без вредители и чужди вещества, да нямат специфичен вкус, с цвят характерен з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Готварска, вакумно изпарена, йодирана сол, в пакети по 1 кг. </w:t>
            </w:r>
            <w:r>
              <w:rPr>
                <w:color w:val="000000"/>
                <w:sz w:val="20"/>
                <w:szCs w:val="20"/>
              </w:rPr>
              <w:t>Калиев йодат – 28÷ 55 мг/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л йодирана с калиев йода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ирана с калиев йод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БДС 358- 80 или еквивалентна ТД на производителя. Първо качество. Яйцата да бъдат “пресни“ със срок на годност не по-дълъг от 28 дни, считано от деня на снасянето със средно тегло 67.5 гр., маркирани съгласно Наредба №1/09.01.2008 г.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клас 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оварящи на изискванията на Наредба № 1/2008 год., клас „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ан  хал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.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  <w:lang w:val="ru-RU"/>
              </w:rPr>
              <w:t>Цвят – кремав до светло бежов. Вкус и мирис - ясно изразен съответстващ на вида на халвата, без страничен привкус и мирис. Консистенция - лесно режеща се и трошаща. Да е опакована в подходящи за транспортиране опак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Съдържание– маслини черни, вода, сол и растителна маз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- 80 % масленос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pacing w:val="1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. Д</w:t>
            </w:r>
            <w:r>
              <w:rPr>
                <w:spacing w:val="6"/>
                <w:sz w:val="20"/>
                <w:szCs w:val="20"/>
                <w:lang w:val="ru-RU"/>
              </w:rPr>
              <w:t xml:space="preserve">а представлява </w:t>
            </w:r>
            <w:r>
              <w:rPr>
                <w:spacing w:val="1"/>
                <w:sz w:val="20"/>
                <w:szCs w:val="20"/>
                <w:lang w:val="ru-RU"/>
              </w:rPr>
              <w:t>хомогенна маса, без разслояване</w:t>
            </w:r>
            <w:r>
              <w:rPr>
                <w:bCs/>
                <w:spacing w:val="6"/>
                <w:sz w:val="20"/>
                <w:szCs w:val="20"/>
                <w:lang w:val="ru-RU"/>
              </w:rPr>
              <w:t>, с</w:t>
            </w:r>
            <w:r>
              <w:rPr>
                <w:b/>
                <w:bCs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6"/>
                <w:sz w:val="20"/>
                <w:szCs w:val="20"/>
                <w:lang w:val="ru-RU"/>
              </w:rPr>
              <w:t xml:space="preserve">бял до жълт цвят, еднакъв по цялата </w:t>
            </w:r>
            <w:r>
              <w:rPr>
                <w:spacing w:val="4"/>
                <w:sz w:val="20"/>
                <w:szCs w:val="20"/>
                <w:lang w:val="ru-RU"/>
              </w:rPr>
              <w:t xml:space="preserve">маса, вкус и мирис </w:t>
            </w:r>
            <w:r>
              <w:rPr>
                <w:sz w:val="20"/>
                <w:szCs w:val="20"/>
                <w:lang w:val="ru-RU"/>
              </w:rPr>
              <w:t>характерни, приятни, наподобяващи</w:t>
            </w:r>
            <w:r>
              <w:rPr>
                <w:spacing w:val="1"/>
                <w:sz w:val="20"/>
                <w:szCs w:val="20"/>
                <w:lang w:val="ru-RU"/>
              </w:rPr>
              <w:t xml:space="preserve"> краве масло, консистенция - </w:t>
            </w:r>
            <w:r>
              <w:rPr>
                <w:sz w:val="20"/>
                <w:szCs w:val="20"/>
                <w:lang w:val="ru-RU"/>
              </w:rPr>
              <w:t xml:space="preserve">мека, хомогенна, мажеща с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 масло - 82% масленос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. Д</w:t>
            </w:r>
            <w:r>
              <w:rPr>
                <w:bCs/>
                <w:sz w:val="20"/>
                <w:szCs w:val="20"/>
                <w:lang w:val="ru-RU"/>
              </w:rPr>
              <w:t>а бъде натурално със свежо жълт до бял цвят, разрезна повърхност с еднороден строеж, полутвърда мажеста се консистенция при температура 10-12 градуса, с изразени мирис и вкус свойствен за краве масло. Масленост в % не по-малко от 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онена киселин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Д на производи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р черен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, млян и преся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 черве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66– 80 или еквивалентно ТД на производителя. Екстра качество, сладък, багрилно вещество в единици по </w:t>
            </w:r>
            <w:r>
              <w:rPr>
                <w:color w:val="000000"/>
                <w:sz w:val="20"/>
                <w:szCs w:val="20"/>
              </w:rPr>
              <w:t>ASTA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- не по- малко от 125. </w:t>
            </w:r>
            <w:r>
              <w:rPr>
                <w:color w:val="000000"/>
                <w:sz w:val="20"/>
                <w:szCs w:val="20"/>
              </w:rPr>
              <w:t xml:space="preserve">Влага в %- не повече от 1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бикарбона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Д на производит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шест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БДС 453-85 или еквивалентно ТД на производителя. Произведено от пшенично брашно тип 500. Външен вид– прах, боята да отговаря на аромата на есенцията и да е безвредна, вкус– специфичен, без страничен привкус и без мирис. Влага не повече от 13%. Нишестето да е, опаковано в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Пшеничен грис от подбрани зърна мека пшеница без наличие на тричени части. </w:t>
            </w:r>
            <w:r>
              <w:rPr>
                <w:color w:val="000000"/>
                <w:sz w:val="20"/>
                <w:szCs w:val="20"/>
              </w:rPr>
              <w:t>Пакетиран в пакети по 0,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г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хана пшениц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Грухана пшеница І-во качество. Пакетирано в пакети по 0.4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бриц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сушени и наронени листа от растението „градинска чубрища”, със специфична силна миризма, без чужди прим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оварящ на изискванията на Наредбата приета с ПМС 196/2002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й /кутия/ 20 пакетчета в опак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,различни видове,в пликчета от филтърна хартия без конец, с ненарушена цялост, поставени в картонени кутии по 20 бр. пликчета в ку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й /кутия/ 20 пакетчета в опаковка - без оцветите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 пакетче с филтър по 1,5 гр. (с или без конец). В картонена кутия по 20 бр., по ТД на производител. Съдържание – натурални плодове, билки и аромати; без изкуствени оцветители и консерван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 /кутия/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Пълномаслено какао на прах, в разфасовки по 1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даноз сух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сушени и наронени листа от растението „магданоз”, със специфична силна миризма, без чужди прим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яко сух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. Сухо обезмаслено мляко, получено чрез изсушаване на краве мляко по съответните технологии. Да е нежен сух прах, допуска се незначително количество бучки, които лесно се разпръскват при натиск; цвят - бял с леко жълтеникав оттенък; вкус - специфичен, сладникав,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 привкус на прясно пастьоризирано мляко. </w:t>
            </w:r>
            <w:r>
              <w:rPr>
                <w:sz w:val="20"/>
                <w:szCs w:val="20"/>
              </w:rPr>
              <w:t>Не се допуска страничен вкус и мирис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ел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, финосмляна, светлокафяв цвят, вкус – леко нагарча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финов лист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, изсушени листа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минерализирана вод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лабоминерализирана вода галон 19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ерална вод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на вода - галон 19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ени яд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ъж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фе ръж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  <w:lang w:val="ru-RU"/>
              </w:rPr>
              <w:t>Състав</w:t>
            </w:r>
            <w:r>
              <w:rPr>
                <w:b/>
                <w:color w:val="000000"/>
                <w:sz w:val="20"/>
                <w:szCs w:val="20"/>
                <w:shd w:fill="FFFFFF" w:val="clear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Ръж печена и смляна за кафе, опаковка от 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леб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Кафе леблебия. Състав леблебия печена и смляна за кафе, опаковка от 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. Мирис и вкус – характерни за подправк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ърнена закуска с плодов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 за яйц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капсули на прах с безвредн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 за баниц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ТД на производител, състав-вода, брашно, подобрители; разточени на фини листи с добра еластичност, в опаковка от 0.500 к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и за баница по БД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, подобрители и консерван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 и подобр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авка "Джоджен"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авка "Дивисил"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авка "Копър"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авка "Целина"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юсл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ТД на производителя, без оцветители. Без  признаци на видимо плесенясване, с наличие на складови вредители и/или следи от тяхната дейност. </w:t>
            </w:r>
            <w:r>
              <w:rPr>
                <w:sz w:val="20"/>
                <w:szCs w:val="20"/>
              </w:rPr>
              <w:t>Опаковка от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алкохолни напит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азирани безалкохолни напитки, в опаковки от 250 м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ра заха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, финно смляна рафинирана бяла захар в пак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з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я, от пшеничено брашно, вода,с натурални подсладители с характерен вкус, с бежов цвят. </w:t>
            </w:r>
            <w:r>
              <w:rPr>
                <w:sz w:val="20"/>
                <w:szCs w:val="20"/>
              </w:rPr>
              <w:t>Опаковка-пласмасови бутилки 1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чета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Сокчета 0.200 л. различни видове, опаковани  в пластмасова ча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алкохолни напит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Газирани безалкохолни напитки, в опаковки от 3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а юф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Произведено 100% от пшеничен грис и вода.  </w:t>
            </w:r>
            <w:r>
              <w:rPr>
                <w:color w:val="000000"/>
                <w:sz w:val="20"/>
                <w:szCs w:val="20"/>
              </w:rPr>
              <w:t>Пакетирана в пакети по 0.400 кг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с ку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я за хляб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, състав: разфасовка в опаковка/блокче; с форма на паралепипед, цвят кремав, слабо трошли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на зър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фе на зърна, кофеиносъдържащо – опаковка 1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 сироп (концентрат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дов сироп – концентрат за сладки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та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утии тетрапак от 1 литър. Разредено пюре от съответният плод с добавена захар, без консерванти. </w:t>
            </w:r>
            <w:r>
              <w:rPr>
                <w:sz w:val="20"/>
                <w:szCs w:val="20"/>
              </w:rPr>
              <w:t>Специфичен вкус на съответният плод с концентрация най- малко 5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тар 100% натурале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ото съдържание на моно -  и дизахариди да не надвишава 20% от общата маса н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турален сок 100% паст. без консерван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 натурален сок. Концентиран, пастьоризиран, без консерванти, без добавена зах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ктар в кутия с 50% плодов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я. Разредено пюре от плодове, с добавена захар. Вкус, специфичен за вложения плод. Нектарите да са опаковани в кутии тетрапак с вместимост 1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ти-разн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рязани плодове, еднакви по големина, без механични повреди. Бистър, еднообразен захарен сироп. Съдържание на плод 45÷50%. </w:t>
            </w:r>
            <w:r>
              <w:rPr>
                <w:color w:val="000000"/>
                <w:sz w:val="20"/>
                <w:szCs w:val="20"/>
              </w:rPr>
              <w:t>Стъклени буркани ТО 0,62÷ 07,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ти разни без консерван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рязани плодове, еднакви по големина, без механични повреди. Бистър, еднообразен захарен сироп. Съдържание на плод 45÷50%. </w:t>
            </w:r>
            <w:r>
              <w:rPr>
                <w:color w:val="000000"/>
                <w:sz w:val="20"/>
                <w:szCs w:val="20"/>
              </w:rPr>
              <w:t>Стъклени буркани ТО 0,62÷ 07,2. Без съдържание на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фитюр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ДС 689-91 или еквивалентна ТД на производителя. Желиран продукт със сравнително равномерно разпределени еднакви по големина плодове или резени. Приятен, специфичен за съответния зрял плод вкус. Сухо вещество не по-малко от 6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фитюр без консерван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д 60% плодово съдържание и съдържание на добавена захар под 5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ков мармала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. Шипков мармалад без признаци на захаросване. Цветът е характерен за съответния плод, претърпял преработка, равномерен. Вкусът и мирисът ясно изразени и типични за вида на плода, от който е произведен. Страничен вкус и мирис не се допускат. Консистенцията е гладка и равномерно режеща се маса, без частици, със зърнеста структура. </w:t>
            </w:r>
            <w:r>
              <w:rPr>
                <w:color w:val="000000"/>
                <w:sz w:val="20"/>
                <w:szCs w:val="20"/>
              </w:rPr>
              <w:t xml:space="preserve">Съдържание на плод минимум 60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ти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ърво качество. Домати цели, червени, здрави, без петна от болести и неприятели, заляти с доматена заливка с прибавена сол, процентно съотношение не по- малко от 50%, от един и същ сорт, сравнително еднакви по форма и степен на зрялост, в буркани ТО 0,62÷ 07,2, херметически затворени и стерилизирани. Допуска се наличието на единични семки в заливката и напукани домати, в %, не повече от 10,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ти консерва без консерван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БДС 547- 77 или еквивалентна ТД на производителя. Първо качество, стерилизиран в буркани ТО 0,62÷ 07,2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Добре сварен, готов за директна консумация, маса на домата - 65%, готварска сол - 1.3 до 1.8 %. </w:t>
            </w:r>
            <w:r>
              <w:rPr>
                <w:color w:val="000000"/>
                <w:sz w:val="20"/>
                <w:szCs w:val="20"/>
              </w:rPr>
              <w:t>Без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х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БДС 547- 77 или еквивалентна ТД на производителя. Първо качество, стерилизиран в буркани ТО 0,62÷ 07,2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Добре сварен, готов за директна консумация, маса на граха - 65%, готварска сол - 1.3 до 1.8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 боб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ърво качество. Шушулки цели или нарязани /напречно или надлъжно/, неразкъсани, без дръжки и връхчета, без повреди от болести и неприятели, с цвят, характерен за сорта и приблизително еднакъв в цялата опаковка, със заливка от сол и вода, отцедено тегло на зеления фасул - не по - малко от 60%, стерилизиран консерва в буркани ТО 0,62÷ 07,2. Допускат се единични недоразвити зърна в заливката, в %, не повече от 10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лен боб консерва без консерван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ърво качество. Шушулки цели или нарязани /напречно или надлъжно/, неразкъсани, без дръжки и връхчета, без повреди от болести и неприятели, с цвят, характерен за сорта и приблизително еднакъв в цялата опаковка, със заливка от сол и вода, отцедено тегло на зеления фасул - не по - малко от 60%, стерилизиран консерва в буркани ТО 0,62 ÷ 07,2. Допускат се единични недоразвити зърна в заливката, в %, не повече от 10 %. </w:t>
            </w:r>
            <w:r>
              <w:rPr>
                <w:color w:val="000000"/>
                <w:sz w:val="20"/>
                <w:szCs w:val="20"/>
              </w:rPr>
              <w:t>Без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ювеч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ърво качество. Пиперките в една опаковка да са еднакво нарязани, червените домати – цели или нарязани, патладжанът – на парчета с размери до 40 мм., бамята - цяла с отстранени дръжки, изрязана над венеца, цяла или нарязана, зеленият фасул – с отстранени дръжки и връхчета, цял или нарязан, магданозът– нарязан като за подправка, заляти с доматена заливка, в буркани ТО 0,62 ÷ 07,2, херметически затворени и стерилизирани, процентно съотношение на съставките в опаковката: зеленчукова смес: доматена заливка от 65:35 до 60: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рикаш консер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БДС 1461- 75 или еквивалентна ТД на производителя Първо качество, стерилизиран в буркани 0.7 ТО. Нарязани червени пиперки и домати със заливка- доматен сок в съотношение: - пиперки 53%; - домати 18%; - заливка 29%; сол готварска  0.8÷1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и краставич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БДС 2294- 76 или еквивалентна ТД на производителя Първо качество. Краставици с правилна форма, чисти, цели, ненабити, неповехнали, без механични повреди, без плододръжки и остатъци от цветове, приблизително еднакви по големина. Приятна, хрупкава месеста част, без кухини, пропита от заливката. Заливка - прозрачна със слаб жълтеникав оттенък. Размер на краставичките - от 6 до 9 см. Маса – не по- малко от 55%. </w:t>
            </w:r>
            <w:r>
              <w:rPr>
                <w:color w:val="000000"/>
                <w:sz w:val="20"/>
                <w:szCs w:val="20"/>
              </w:rPr>
              <w:t xml:space="preserve">Подправки - 1.5÷2.5 %. Захар – не повече от 2%. Киселинност- от 0.6÷1.0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шия ряза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Приготвена от пресни, здрави, чисти зеленчуци при правилен млечно-кисел ферментационен процес. </w:t>
            </w:r>
            <w:r>
              <w:rPr>
                <w:color w:val="000000"/>
                <w:sz w:val="20"/>
                <w:szCs w:val="20"/>
              </w:rPr>
              <w:t>С бистра не провлачваща се саламура. Стерилизирани бурк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 кисело за сър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Цвят светлосламест със жълтеникав оттенък. Вкус-солено-кисел. Мирис - характерен за доброкачествено зеле. Буркани по 1,600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ениц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2022- 74 или еквивалентна ТД на производителя.  Първо качество. Еднородна, гъста маса с наситен червен цвят и специфичен вкус на вложените продукти, без странични примеси. </w:t>
            </w:r>
            <w:r>
              <w:rPr>
                <w:color w:val="000000"/>
                <w:sz w:val="20"/>
                <w:szCs w:val="20"/>
              </w:rPr>
              <w:t>Непикантна от печени чушки и домати. Сухо вещество 23÷ 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тчу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чество първо – гладка полутечна маса с изразен червен цвят с характерен мирис и приятен вк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ерва гъб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Състав - нарязани култивирани печурки, вода, сол, лимонена киселина. </w:t>
            </w:r>
            <w:r>
              <w:rPr>
                <w:color w:val="000000"/>
                <w:sz w:val="20"/>
                <w:szCs w:val="20"/>
              </w:rPr>
              <w:t>Опаковка - стъклен буркан, херметически затворени и стерилизирани. Отцедено количество 6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разен грах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ърна - цели, замразени сортирани по едрина и вид,ненабити без пукнатини и примеси от люспи,парчета от шушулки и фуражен грах. </w:t>
            </w:r>
            <w:r>
              <w:rPr>
                <w:color w:val="000000"/>
                <w:sz w:val="20"/>
                <w:szCs w:val="20"/>
              </w:rPr>
              <w:t>Опаковка по 2,5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еница буркан - без консерван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ез консерванти, оцветители и подсладители, БДС 01/20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чена чушка -турш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рязана, по ТД на производителя. Състав- печена, белена червена капия, вода, сол и оцет. Опаковка- стъклен буркан, херметически затворен и стерилизиран. Съотношение чушки:вода - 65:3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разени зеленчуц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мразени зеленчуци различни видове-грах, моркови, карфиол, царевица, броколи и др. В техническа зрялост, чисти, без повреди и следи от наранявания и вредители, без видими примеси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целуфанени или фолирани пликчета. Опаковка по 0,4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 сливи сушен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шени плодове от сливи, да притежават всички основни характеристики и свойства типични за сорта, плодовете да са цели, нормално развити, без загнили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квити обикновен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41-87 или еквивалентна ТД на производителя. Краищата на бисквитите да са гладки или с фигурни шарки. Влага 6%, обща захар/ захароза/ абс. сухо вещество не повече от 28%, масленост на абс. с. вещество от 7÷25%. </w:t>
            </w:r>
            <w:r>
              <w:rPr>
                <w:color w:val="000000"/>
                <w:sz w:val="20"/>
                <w:szCs w:val="20"/>
              </w:rPr>
              <w:t>Бисквитите да са пакетирани в пакети по 1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квити чаен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Бисквити "Чаени" с различен аромат. </w:t>
            </w:r>
            <w:r>
              <w:rPr>
                <w:color w:val="000000"/>
                <w:sz w:val="20"/>
                <w:szCs w:val="20"/>
              </w:rPr>
              <w:t>Разфасовка: 15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исквити с масло, какао, ванилия и мляк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41-87 или еквивалентна ТД на производителя. Бисквитите да са в пакети по 180 гр. </w:t>
            </w:r>
            <w:r>
              <w:rPr>
                <w:color w:val="000000"/>
                <w:sz w:val="20"/>
                <w:szCs w:val="20"/>
              </w:rPr>
              <w:t>Масленост на абс. сухо вещество не по- малко от 18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ен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правилна форма, свеж вид и приятен аромат. Опаковани единично в полиетиленови пликове - 5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у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Форма паралепипедна с мека и еластична консистенция. </w:t>
            </w:r>
            <w:r>
              <w:rPr>
                <w:color w:val="000000"/>
                <w:sz w:val="20"/>
                <w:szCs w:val="20"/>
              </w:rPr>
              <w:t>Опаковки по 0,14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умени вафл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изведени съгласно ТД. Със свеж вид и приятен аромат. Опаковани по единично в полиетиленови опаковки - 6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ен линзер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правилна форма, свеж вид и приятен аромат. Опаковани единично в полиетиленови пликове - 65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асан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изведени от бутер тесто с плодов пълнеж. Поставени в индивидуални опаковки от фолио - 8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фли диетичн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иетични вафли в опаковка от 25 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квити диетичн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41-87 или еквивалентна ТД на производителя. Краищата на бисквитите да са гладки или с фигурни шарки. </w:t>
            </w:r>
            <w:r>
              <w:rPr>
                <w:color w:val="000000"/>
                <w:sz w:val="20"/>
                <w:szCs w:val="20"/>
              </w:rPr>
              <w:t>Без захар /с подсладител, в пакети по 1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ертни блокчета диетичн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иетични десертни блокчета в опаковка от 40 грам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ха пас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Сухи сладкарски тестени изделия със съдържание на сухо вещество не по-малко от 87% с крем и шоколадова глазура. Пастата да бъде със свеж вид, приятен аромат, с ненарушена цялост фолирана опаковка съдържаща информация за дата на производство, срок на годност и производител - 4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коладови вафли ед. опаковк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80-88 или еквивалентно ТД на производителя. Тунквани, състоящи се от вафлени кори слепени с пълнеж покрити с ковертюр. Да са опаковани по единично във фолирана опаковка по 25 грама. </w:t>
            </w:r>
            <w:r>
              <w:rPr>
                <w:color w:val="000000"/>
                <w:sz w:val="20"/>
                <w:szCs w:val="20"/>
              </w:rPr>
              <w:t>Влага не повече от 2,5%, ковертюр не по- малко от 2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фли обикновени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80-88 или еквивалентно ТД на производителя. Състоящи се от вафлени кори слепени с пълнеж. Да са опаковани по  четири броя  във фолирана опаковка по 120 гр. </w:t>
            </w:r>
            <w:r>
              <w:rPr>
                <w:color w:val="000000"/>
                <w:sz w:val="20"/>
                <w:szCs w:val="20"/>
              </w:rPr>
              <w:t>Влага не повече от 2,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ер тест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 състав: брашно, вода, сол, подобр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. Единичните цени на продуктите не подлежат на актуализация за периода на изпълнение на договора.</w:t>
      </w:r>
    </w:p>
    <w:p>
      <w:pPr>
        <w:pStyle w:val="Normal"/>
        <w:jc w:val="both"/>
        <w:rPr/>
      </w:pPr>
      <w:r>
        <w:rPr>
          <w:lang w:val="bg-BG"/>
        </w:rPr>
        <w:tab/>
        <w:t>3. Предлаганата обща цена включва всички разходи по доставка и транспорт, включително товаро-разтоварни разходи, в т. ч. печалба и други присъщи, и не подлежи на увелич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Участник: ..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>дата:  ..................... г.                                                                                                                                              (длъжност, име, подпис и печат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99" w:gutter="0" w:header="0" w:top="1134" w:footer="708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basedOn w:val="Style6"/>
    <w:qFormat/>
    <w:rPr>
      <w:sz w:val="28"/>
    </w:rPr>
  </w:style>
  <w:style w:type="character" w:styleId="2">
    <w:name w:val="Заглавие 2 Знак"/>
    <w:basedOn w:val="Style6"/>
    <w:qFormat/>
    <w:rPr>
      <w:b/>
      <w:sz w:val="28"/>
    </w:rPr>
  </w:style>
  <w:style w:type="character" w:styleId="3">
    <w:name w:val="Заглавие 3 Знак"/>
    <w:basedOn w:val="Style6"/>
    <w:qFormat/>
    <w:rPr>
      <w:b/>
      <w:sz w:val="28"/>
      <w:u w:val="single"/>
    </w:rPr>
  </w:style>
  <w:style w:type="character" w:styleId="4">
    <w:name w:val="Заглавие 4 Знак"/>
    <w:basedOn w:val="Style6"/>
    <w:qFormat/>
    <w:rPr>
      <w:b/>
      <w:sz w:val="28"/>
      <w:u w:val="single"/>
    </w:rPr>
  </w:style>
  <w:style w:type="character" w:styleId="5">
    <w:name w:val="Заглавие 5 Знак"/>
    <w:basedOn w:val="Style6"/>
    <w:qFormat/>
    <w:rPr>
      <w:sz w:val="24"/>
    </w:rPr>
  </w:style>
  <w:style w:type="character" w:styleId="6">
    <w:name w:val="Заглавие 6 Знак"/>
    <w:basedOn w:val="Style6"/>
    <w:qFormat/>
    <w:rPr>
      <w:b/>
      <w:sz w:val="24"/>
    </w:rPr>
  </w:style>
  <w:style w:type="character" w:styleId="7">
    <w:name w:val="Заглавие 7 Знак"/>
    <w:basedOn w:val="Style6"/>
    <w:qFormat/>
    <w:rPr>
      <w:sz w:val="24"/>
    </w:rPr>
  </w:style>
  <w:style w:type="character" w:styleId="8">
    <w:name w:val="Заглавие 8 Знак"/>
    <w:basedOn w:val="Style6"/>
    <w:qFormat/>
    <w:rPr>
      <w:sz w:val="28"/>
    </w:rPr>
  </w:style>
  <w:style w:type="character" w:styleId="Style7">
    <w:name w:val="Долен колонтитул Знак"/>
    <w:basedOn w:val="Style6"/>
    <w:qFormat/>
    <w:rPr>
      <w:sz w:val="24"/>
      <w:szCs w:val="24"/>
      <w:lang w:val="en-GB"/>
    </w:rPr>
  </w:style>
  <w:style w:type="character" w:styleId="PageNumber">
    <w:name w:val="Page Number"/>
    <w:basedOn w:val="Style6"/>
    <w:rPr/>
  </w:style>
  <w:style w:type="character" w:styleId="Style8">
    <w:name w:val="Основен текст Знак"/>
    <w:basedOn w:val="Style6"/>
    <w:qFormat/>
    <w:rPr>
      <w:sz w:val="24"/>
      <w:lang w:val="bg-BG" w:bidi="ar-SA"/>
    </w:rPr>
  </w:style>
  <w:style w:type="character" w:styleId="Style9">
    <w:name w:val="Основен текст с отстъп Знак"/>
    <w:basedOn w:val="Style6"/>
    <w:qFormat/>
    <w:rPr>
      <w:sz w:val="24"/>
      <w:szCs w:val="24"/>
      <w:lang w:val="en-GB"/>
    </w:rPr>
  </w:style>
  <w:style w:type="character" w:styleId="31">
    <w:name w:val="Основен текст с отстъп 3 Знак"/>
    <w:basedOn w:val="Style6"/>
    <w:qFormat/>
    <w:rPr>
      <w:rFonts w:eastAsia="Malgun Gothic"/>
      <w:sz w:val="16"/>
      <w:szCs w:val="16"/>
    </w:rPr>
  </w:style>
  <w:style w:type="character" w:styleId="Style10">
    <w:name w:val="Горен колонтитул Знак"/>
    <w:basedOn w:val="Style6"/>
    <w:qFormat/>
    <w:rPr>
      <w:lang w:val="en-US"/>
    </w:rPr>
  </w:style>
  <w:style w:type="character" w:styleId="11">
    <w:name w:val="Горен колонтитул Знак1"/>
    <w:basedOn w:val="Style6"/>
    <w:qFormat/>
    <w:rPr>
      <w:sz w:val="24"/>
      <w:szCs w:val="24"/>
      <w:lang w:val="en-GB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бикновен текст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13:00Z</dcterms:created>
  <dc:creator>tryst</dc:creator>
  <dc:description/>
  <cp:keywords/>
  <dc:language>en-US</dc:language>
  <cp:lastModifiedBy>10</cp:lastModifiedBy>
  <cp:lastPrinted>2008-01-29T13:28:00Z</cp:lastPrinted>
  <dcterms:modified xsi:type="dcterms:W3CDTF">2016-10-28T13:14:00Z</dcterms:modified>
  <cp:revision>91</cp:revision>
  <dc:subject/>
  <dc:title>Приложение № 6</dc:title>
</cp:coreProperties>
</file>